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nętrzny regulamin dydaktyczny jednostki</w:t>
      </w:r>
    </w:p>
    <w:p>
      <w:pPr>
        <w:pStyle w:val="Podpistabeli1"/>
        <w:shd w:fill="auto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5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wiązujący od roku akademickieg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/2026</w:t>
            </w:r>
          </w:p>
        </w:tc>
      </w:tr>
      <w:tr>
        <w:trPr>
          <w:trHeight w:val="100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 jednos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Analityki Medycznej Katedry Diagnostyki Laboratoryjnej</w:t>
            </w:r>
          </w:p>
        </w:tc>
      </w:tr>
      <w:tr>
        <w:trPr>
          <w:trHeight w:val="70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jednostki (e-mail, telefo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: asienn@pum.edu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el. 91 466 15 12, tel/fax 466 15 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mariajas@pum.edu.pl</w:t>
            </w:r>
          </w:p>
        </w:tc>
      </w:tr>
      <w:tr>
        <w:trPr>
          <w:trHeight w:val="84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jednos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opień/tytuł, imię i nazwisk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hab. n. med. Aldona Siennicka</w:t>
            </w:r>
          </w:p>
        </w:tc>
      </w:tr>
      <w:tr>
        <w:trPr>
          <w:trHeight w:val="172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unkt dydaktyczny/osoba odpowiedzialna za dydaktykę w jednost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opień, imię i nazwisko, e-mail, telefo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r n. med. </w:t>
            </w:r>
            <w:r>
              <w:rPr>
                <w:rFonts w:cs="Arial" w:ascii="Arial" w:hAnsi="Arial"/>
              </w:rPr>
              <w:t>Marta Budkowsk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marta.budkowska@pum.edu.p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91 466 15 05</w:t>
            </w:r>
          </w:p>
        </w:tc>
      </w:tr>
      <w:tr>
        <w:trPr>
          <w:trHeight w:val="421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ja</w:t>
            </w:r>
          </w:p>
        </w:tc>
      </w:tr>
      <w:tr>
        <w:trPr>
          <w:trHeight w:val="42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studiów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</w:tr>
      <w:tr>
        <w:trPr>
          <w:trHeight w:val="419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przedmiotu/przedmiot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instrumentalna klasycz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prowadzenia zajęć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Zajęcia z Analizy instrumentalnej klasycznej obejmują wykłady i ćwiczenia;                    w semestrze jest to 15 godzin wykładowych oraz  30 godzin zajęć laboratoryjnych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o zajęć obejmuje znajomość zagadnień teoretycznych podanych wcześniej przez asystenta, związanych z tematyką ćwiczeń i wykładów (zgodnie z informacjami podanymi na tablicy ogłoszeń oraz na stronie internetowej Zakładu Analityki Medycznej dostępnej pod adresem www.pum.edu.pl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ecność na wykładach i ćwiczeniach jest obowiązkow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 ćwiczeniach obowiązuje czysty fartuch laboratoryjny. Jego brak będzie skutkował niedopuszczeniem studenta do zajęć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</w:rPr>
        <w:t>Sposób i formy wyrównywania zaległośc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ym odrabiania zaję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kutek nieobecności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udent w czasie jednego semestru może w przypadkach losowych opuścić łącznie 2 zajęcia obowiązkowe (wykłady, ćwiczenia) bez konieczności usprawiedliwienia. W przypadku opuszczenia przez studenta większej liczby zajęć, wymagane będzie ich usprawiedliwienie.</w:t>
      </w:r>
    </w:p>
    <w:p>
      <w:pPr>
        <w:pStyle w:val="Normal"/>
        <w:ind w:left="425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jpóźniej na pierwszych zajęciach po okresie tejże nieobec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Przekroczenie dopuszczalnej liczby nieusprawiedliwionych nieobecności będzie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kutkować brakiem zaliczenia przedmiotu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przypadku nieobecności na ćwiczeniach (niezależnie od usprawiedliwienia), obowiązuje zapoznanie się z tematyką ćwiczenia i wykonanie sprawozdania                  w oparciu o wyniki dostarczone przez prowadząceg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Dopuszczalna maksymalna liczba nieobecności na wykładach, ćwiczeniach (łącznie - usprawiedliwionych i nieusprawiedliwionych) wynosi 30%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Przekroczenie dopuszczalnej liczby nieobecności może skutkować brakiem zaliczenia przedmiotu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Przypadki przekroczenia dopuszczalnej liczby nieobecności, np. z powodu dłuższej choroby studenta, będą rozpatrywane indywidualnie, a decyzję o możliwości zaliczenia przedmiotu na ocenę podejmuje kierownik jednostki samodzielnie lub w porozumieniu z Dziekanem/Prodziekanem WFBMiM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arunki i sposoby dopuszczania studentów do zaliczeń końcowych przedmiotu i egzaminów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Warunkiem dopuszczenia studentów do zaliczenia będzie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ona obecność i uczestnictwo w zajęciach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wszystkich sprawozdań z ćwiczeń (należy uzyskać co najmniej 60% możliwych do uzyskania punktów)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ytywna ocena w przypadku zaliczenia poprawkow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dopuszczające studenta do poszczególnych zajęć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arunki i</w:t>
      </w:r>
      <w:r>
        <w:rPr>
          <w:rFonts w:eastAsia="Arial Unicode MS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osoby przeprowadzania zaliczeń cząstkowych przedmio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 tym liczba terminów poprawkowych tych zaliczeń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bookmarkStart w:id="0" w:name="_Hlk201748269"/>
      <w:r>
        <w:rPr>
          <w:rFonts w:cs="Arial" w:ascii="Arial" w:hAnsi="Arial"/>
        </w:rPr>
        <w:t>Sprawozdanie z części praktycznej należy oddać w ciągu tygodnia od wykonania ćwiczenia. Jeżeli sprawozdanie nie zostanie dostarczone w wyznaczonym terminie, student nadal zobowiązany jest dostarczyć sprawozdanie, za które jednak może uzyskać nie więcej niż połowę możliwych do uzyskania punktów (1,5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bookmarkStart w:id="1" w:name="_Hlk201748269"/>
      <w:r>
        <w:rPr>
          <w:rFonts w:cs="Arial" w:ascii="Arial" w:hAnsi="Arial"/>
        </w:rPr>
        <w:t xml:space="preserve">Jeżeli sprawozdanie wymaga poprawy, student ma obowiązek dostarczenia prowadzącemu zajęcia poprawionej wersji w ciągu dwóch tygodni. Sprawozdanie można poprawiać tylko raz. </w:t>
      </w:r>
      <w:bookmarkEnd w:id="1"/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ki i sposoby przeprowadzania zaliczeń końcowych przedmiotu </w:t>
        <w:br/>
        <w:t>i egzaminów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arunkiem otrzymania zaliczenia na ocenę będzie uzyskanie co najmniej 60% możliwych do uzyskania punktów z kolokwium zaliczeniowego, które będzie miało formę pisemną (zaliczenie testowe, esejowe i zadania). Kolokwium odbędzie się na ostatnich ćwiczeniach.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walniania z  niektórych zaliczeń końcowych przedmiotu lub egzaminów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Akapitzlist"/>
        <w:tabs>
          <w:tab w:val="clear" w:pos="708"/>
          <w:tab w:val="left" w:pos="1495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dopuszczenia studenta do egzaminu w tzw. przedterminie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9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iania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 xml:space="preserve">Podczas ostatnich zajęć praktycznych przeprowadzane będzie kolokwium                     z zakresu całego realizowanego materiału (wykłady, ćwiczenia). Kolokwium będzie się składało z pytań testowych, esejowych i zadań. Za każdą poprawną odpowiedź testową lub zadanie można 1 punkt, za esejową od 0,5 do 1 pkt. Uzyskane punkty zostaną przeliczone na ocenę – aby uzyskać ocenę dostateczną (3,0) należy odpowiedzieć poprawnie na więcej niż połowę zadanych pytań (co najmniej 60% możliwych do uzyskania punktów)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bardzo dobra - 5,0 (≥ 92%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ponad dobra - 4,5 (≥ 84%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dobra - 4,0 (≥ 76%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dość dobra – 3,5 (≥ 68%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dostateczna – 3,0 (≥ 60%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ena niedostateczna – 2,0 (&lt; 60%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W przypadku uzyskania oceny niedostatecznej student może podejść do zaliczenia poprawkowego dwukrotnie. Kolokwium poprawkowe będzie miało formę pisemną i powinno odbyć się w terminie do 2 tygodni od ostatniego ćwiczenia.. W przypadku zaliczenia poprawkowego z kolokwium do średniej wpisanej w karcie okresowych osiągnięć studenta wliczana jest ocena                           z pierwszego i poprawkowego termin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prawne wykonanie ćwiczenia praktycznego, w czasie planowych zajęć laboratoryjnych, oraz sprawozdanie z ćwiczenia praktycznego student może otrzymać maksymalnie 3 punkty. Student zobowiązany jest przedstawić sprawozdanie w terminie tygodnia od dnia, w którym ćwiczenie zostało wykonan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jeżeli specyfika przedmiotu wymaga zamieszczenia w regulaminie dodatkowych informacji proszę o zapisanie ich w kolejnych punktach regulamin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ćwiczeniach student zobowiązany jest przestrzegać regulaminu BHP pracowni analizy instrumentalnej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..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i podpis Kierownik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nia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tywna / Negatywna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am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i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zedstawiciela Samorządu  Studentów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……………………………………………</w:t>
            </w: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i podpis Dziekana</w:t>
            </w:r>
          </w:p>
        </w:tc>
      </w:tr>
    </w:tbl>
    <w:p>
      <w:pPr>
        <w:pStyle w:val="Normal"/>
        <w:autoSpaceDE w:val="false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57" w:hanging="0"/>
        <w:jc w:val="both"/>
        <w:rPr>
          <w:lang w:val="en-US"/>
        </w:rPr>
      </w:pPr>
      <w:r>
        <w:rPr>
          <w:lang w:val="en-US"/>
        </w:rPr>
        <w:t>_____________________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DOP.020.102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2">
    <w:name w:val="WW8Num19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Podpistabeli">
    <w:name w:val="Podpis tabeli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Teksttreci11pt">
    <w:name w:val="Tekst treści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eastAsia="Calibri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56:00Z</dcterms:created>
  <dc:creator>pum2</dc:creator>
  <dc:description/>
  <cp:keywords/>
  <dc:language>en-US</dc:language>
  <cp:lastModifiedBy>Budkowska Marta</cp:lastModifiedBy>
  <cp:lastPrinted>2025-06-25T13:13:00Z</cp:lastPrinted>
  <dcterms:modified xsi:type="dcterms:W3CDTF">2025-09-30T08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63427b-a2db-47e5-8766-8edcb3a95be8</vt:lpwstr>
  </property>
</Properties>
</file>